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ՀԱՊՁԲ-21/32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>Կարեն Դեմիրճյանի անվան Երևանի մետրոպոլիտեն ՓԲԸ-ը ստորև ներկայացնում է «էլեկտրագնացքների շահագործման և նորոգման» մասնաճյուղի կարիքների համար ապրանքների ձեռքբերման նպատակով կազմակերպված ԵՄ-ԳՀԱՊՁԲ-21/32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282"/>
        <w:gridCol w:w="2512"/>
        <w:gridCol w:w="2256"/>
        <w:gridCol w:w="2054"/>
      </w:tblGrid>
      <w:tr>
        <w:trPr>
          <w:trHeight w:val="6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պակային շուրթեր КЭ-46/4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96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պակային  շուրթեր /ЛК/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Ռելեի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կոճ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5ТД-522.230.6-75В/НР/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Խցուկ կլինգրիտ 1000*1750*0.8մմ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Ռելե РЭП 26-002П-У2-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Ռելե РЭП 26- 220 П-У2-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Էլ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18"/>
                <w:szCs w:val="18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մալուխ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 ППСРМ-1500 1*120մմ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Կտրող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կավառակ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                          125 х 22 х 2.5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մ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«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րթուր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րությունյա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Գագիկի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»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ԶՈՒՄ-ի սարքավորում /Մետրոպոլիտենի  81-717 /714 մոդելի վագոնների համար /3SD 855.090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330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նվասայլակի շրջանակ  /Մետրոպոլիտենի  81-717 /714 մոդելի վագոնների համար / /սանձիկային/  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170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01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42 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Ի ՍԻ ԷՆԵՐՋԻ» ՍՊԸ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330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ռտո» ՍՊԸ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ՌԵՖՈՐՍ ԳՐՈՒՊ» ՍՊԸ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նվասայլակի շրջանակ  /Մետրոպոլիտենի  81-717 /714 մոդելի վագոնների համար / /սանձիկային/  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170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01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43      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Ի ՍԻ ԷՆԵՐՋԻ» ՍՊԸ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330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ռտո» ՍՊԸ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ՌԵՖՈՐՍ ԳՐՈՒՊ» ՍՊԸ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Էլեկտրամեկուսիչ Էմալ ЭП-9111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Մետաղական ուղղանկյուն խողովակ 120x100x5մմ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Մետաղական ուղղանկյուն խողովակ 20x40x2մմ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9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Նախաներկ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Մ-ԳՀԱՊՁԲ-21/32 ծածկագրով գնահատող հանձնաժողովի քարտուղար Մ.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RePack by Diakov</cp:lastModifiedBy>
  <cp:lastPrinted>2020-11-20T13:06:00Z</cp:lastPrinted>
  <dcterms:modified xsi:type="dcterms:W3CDTF">2021-04-06T19:55:00Z</dcterms:modified>
  <cp:revision>37</cp:revision>
  <dc:subject/>
  <dc:title>Ð²Úî²ð²ðàôÂÚàôÜ ´²ò  ÀÜÂ²ò²Î²ðàì  ÜàôØ   Î²î²ðºÈàô  Ø²êÆÜ</dc:title>
</cp:coreProperties>
</file>